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00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TAVEBNÍ ČÁST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color w:val="000000"/>
          <w:sz w:val="34"/>
          <w:szCs w:val="34"/>
          <w:lang w:eastAsia="cs-CZ"/>
        </w:rPr>
        <w:t>VEDLEJŠÍ POLNÍ CESTA VC 29 - ČÁST A, K. Ú. ČEJČ</w:t>
      </w:r>
      <w:bookmarkStart w:id="0" w:name="OLE_LINK1"/>
      <w:bookmarkStart w:id="1" w:name="OLE_LINK2"/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ab/>
        <w:tab/>
        <w:t>Atelier per partes s.r.o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ab/>
        <w:tab/>
        <w:t>Francouzská 421/87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602 00 Brno – Zábrdovice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Ing. Lukáš Lattenberg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zodpovědný projektant: </w:t>
        <w:tab/>
        <w:t xml:space="preserve">Ing. et Ing. Tomáš Neduchal, ČKAIT 1006584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</w:t>
        <w:tab/>
        <w:tab/>
        <w:tab/>
        <w:t>10/202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bookmarkEnd w:id="0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Technická zpráv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a)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 identifikační údaje objektu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ová dokumentace řeší novou polní cestu podél železniční tratě jižně od nádraží v Čejči – v lokalitě Pod tratí. Polní cesta bude navazovat na území s nově budovanými protierozními opatřeními a plochou biocentra a na stávající silnici a polní cestu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Tato cesta byla schválena plánem společných zařízení komplexních pozemkových úprav v k. ú. Čejč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b) stručný technický popis se zdůvodněním navrženého řešení</w:t>
      </w:r>
    </w:p>
    <w:p>
      <w:pPr>
        <w:pStyle w:val="RTFUndefined4"/>
        <w:ind w:firstLine="708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</w:rPr>
        <w:t xml:space="preserve">Polní cesta má celkovou šířku 4m a celkovou délku 587,72m. Na polní cestě bude smíšený provoz cyklistů a motorových vozidel pro přístup k pozemkům podél této cesty. Vjezd motorových vozidel bude jednosměrný od jihu k sever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ní cesta bude mít jednostranný příčný sklon 2,5% a podélný sklon od 0,04% do 4,27%. Polní cesta je provedena z asfaltového betonu, lemována krajnicí ze štěrkodrti. </w:t>
      </w:r>
      <w:r>
        <w:rPr>
          <w:rFonts w:cs="Times New Roman" w:ascii="Times New Roman" w:hAnsi="Times New Roman"/>
          <w:sz w:val="24"/>
        </w:rPr>
        <w:t>Stávající dva propustky budou vyměněny za nové. Součástí bude i posun místa pro přecházení.</w:t>
      </w:r>
    </w:p>
    <w:p>
      <w:pPr>
        <w:pStyle w:val="Zkladntext2"/>
        <w:rPr>
          <w:lang w:eastAsia="zh-CN"/>
        </w:rPr>
      </w:pPr>
      <w:r>
        <w:rPr>
          <w:lang w:eastAsia="zh-CN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c) vyhodnocení průzkumů a podkladů, včetně jejich užití v dokumentaci – dopravní údaje, geotechnický průzkum apod.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>Vzhledem k malému rozsahu stavby nebyly provedeny průzkumy.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) vztahy pozemní komunikace k ostatním objektům stavby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>Polní cesta bude na začátku trasy napojena na hlavní polní cesty HC14 a HC13. Na druhé straně se napojuje na silnici II/422 z asfaltového krytu. Stávající dva propustky budou vyměněny za nové. Součástí bude i posun místa pro přecház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e</w:t>
      </w:r>
      <w:r>
        <w:rPr>
          <w:rFonts w:cs="Times New Roman" w:ascii="Times New Roman" w:hAnsi="Times New Roman"/>
          <w:b/>
          <w:sz w:val="24"/>
          <w:u w:val="single"/>
        </w:rPr>
        <w:t>) návrh zpevněných ploch, včetně případných výpočtů</w:t>
      </w:r>
    </w:p>
    <w:p>
      <w:pPr>
        <w:pStyle w:val="RTFUndefined4"/>
        <w:jc w:val="both"/>
        <w:rPr/>
      </w:pPr>
      <w:r>
        <w:rPr>
          <w:rFonts w:cs="Times New Roman" w:ascii="Times New Roman" w:hAnsi="Times New Roman"/>
          <w:sz w:val="24"/>
        </w:rPr>
        <w:t xml:space="preserve">Nová polní cesta bude mít celkovou šířku 4m a celkovou délku 587,72m. Polní cesta bude mít jednostranný příčný sklon 2,5% a podélný sklon </w:t>
      </w:r>
      <w:r>
        <w:rPr>
          <w:rFonts w:cs="Times New Roman" w:ascii="Times New Roman" w:hAnsi="Times New Roman"/>
          <w:color w:val="000000"/>
          <w:sz w:val="24"/>
          <w:szCs w:val="24"/>
        </w:rPr>
        <w:t>0,1005% do 4,27%.</w:t>
      </w:r>
      <w:r>
        <w:rPr>
          <w:rFonts w:cs="Times New Roman" w:ascii="Times New Roman" w:hAnsi="Times New Roman"/>
          <w:sz w:val="24"/>
        </w:rPr>
        <w:t xml:space="preserve"> Na polní cestě bude smíšený provoz cyklistů a motorových vozidel pro přístup k pozemkům podél cesty. Vjezd motorových vozidel bude jednosměrný od jihu k severu. Polní cesta je provedena z asfaltového betonu, lemována krajnicí ze štěrkodrti. Skladba polní cesty je navržena pro vozidla s návěsem, aby mělo přístup k pozemkům podél cesty. </w:t>
      </w:r>
      <w:bookmarkStart w:id="2" w:name="_Hlk121217387"/>
      <w:r>
        <w:rPr>
          <w:rFonts w:cs="Times New Roman" w:ascii="Times New Roman" w:hAnsi="Times New Roman"/>
          <w:sz w:val="24"/>
        </w:rPr>
        <w:t>Trasa je v maximální možné míře navržena na pozemcích Obce Čejč.</w:t>
      </w:r>
      <w:bookmarkEnd w:id="2"/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3" w:name="_Hlk527064664"/>
      <w:bookmarkEnd w:id="3"/>
      <w:r>
        <w:rPr>
          <w:color w:val="000000"/>
          <w:sz w:val="24"/>
          <w:szCs w:val="24"/>
          <w:u w:val="single"/>
        </w:rPr>
        <w:t>S1 Skladba novou polní cestou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asfaltový beton obrusný ACO 11</w:t>
        <w:tab/>
        <w:tab/>
        <w:tab/>
        <w:t>tl. 4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spojovací postřik 0,7kg/m²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asfaltový beton podkladní ACP 16+</w:t>
        <w:tab/>
        <w:tab/>
        <w:tab/>
        <w:t>tl. 7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infiltrační postřik 1,0kg/m²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štěrkodrť ŠD</w:t>
      </w:r>
      <w:r>
        <w:rPr>
          <w:color w:val="000000"/>
          <w:sz w:val="24"/>
          <w:szCs w:val="24"/>
          <w:vertAlign w:val="subscript"/>
          <w:lang w:eastAsia="cs-CZ"/>
        </w:rPr>
        <w:t xml:space="preserve">a </w:t>
      </w:r>
      <w:r>
        <w:rPr>
          <w:color w:val="000000"/>
          <w:sz w:val="24"/>
          <w:szCs w:val="24"/>
          <w:lang w:eastAsia="cs-CZ"/>
        </w:rPr>
        <w:t>frakce 0/32mm</w:t>
        <w:tab/>
      </w:r>
      <w:r>
        <w:rPr>
          <w:color w:val="000000"/>
          <w:sz w:val="24"/>
          <w:szCs w:val="24"/>
          <w:vertAlign w:val="subscript"/>
          <w:lang w:eastAsia="cs-CZ"/>
        </w:rPr>
        <w:tab/>
      </w:r>
      <w:r>
        <w:rPr>
          <w:color w:val="000000"/>
          <w:sz w:val="24"/>
          <w:szCs w:val="24"/>
          <w:lang w:eastAsia="cs-CZ"/>
        </w:rPr>
        <w:t>tl. 15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štěrkodrť ŠD</w:t>
      </w:r>
      <w:r>
        <w:rPr>
          <w:color w:val="000000"/>
          <w:sz w:val="24"/>
          <w:szCs w:val="24"/>
          <w:vertAlign w:val="subscript"/>
          <w:lang w:eastAsia="cs-CZ"/>
        </w:rPr>
        <w:t xml:space="preserve">b </w:t>
      </w:r>
      <w:r>
        <w:rPr>
          <w:color w:val="000000"/>
          <w:sz w:val="24"/>
          <w:szCs w:val="24"/>
          <w:lang w:eastAsia="cs-CZ"/>
        </w:rPr>
        <w:t>frakce 0/63mm</w:t>
      </w:r>
      <w:r>
        <w:rPr>
          <w:color w:val="000000"/>
          <w:sz w:val="24"/>
          <w:szCs w:val="24"/>
          <w:vertAlign w:val="subscript"/>
          <w:lang w:eastAsia="cs-CZ"/>
        </w:rPr>
        <w:tab/>
        <w:tab/>
      </w:r>
      <w:r>
        <w:rPr>
          <w:color w:val="000000"/>
          <w:sz w:val="24"/>
          <w:szCs w:val="24"/>
          <w:lang w:eastAsia="cs-CZ"/>
        </w:rPr>
        <w:t>tl. 150-180mm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- zhutněná zemní pláň E</w:t>
      </w:r>
      <w:r>
        <w:rPr>
          <w:color w:val="000000"/>
          <w:sz w:val="24"/>
          <w:szCs w:val="24"/>
          <w:vertAlign w:val="subscript"/>
          <w:lang w:eastAsia="cs-CZ"/>
        </w:rPr>
        <w:t>def,2</w:t>
      </w:r>
      <w:r>
        <w:rPr>
          <w:color w:val="000000"/>
          <w:sz w:val="24"/>
          <w:szCs w:val="24"/>
          <w:lang w:eastAsia="cs-CZ"/>
        </w:rPr>
        <w:t xml:space="preserve">= min. 45MPa                    </w:t>
        <w:tab/>
        <w:t xml:space="preserve">     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vertAlign w:val="subscript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</w:t>
      </w:r>
      <w:r>
        <w:rPr>
          <w:color w:val="000000"/>
          <w:sz w:val="24"/>
          <w:szCs w:val="24"/>
          <w:lang w:eastAsia="cs-CZ"/>
        </w:rPr>
        <w:t>(úprava zemní pláně dle výsledků E</w:t>
      </w:r>
      <w:r>
        <w:rPr>
          <w:color w:val="000000"/>
          <w:sz w:val="24"/>
          <w:szCs w:val="24"/>
          <w:vertAlign w:val="subscript"/>
          <w:lang w:eastAsia="cs-CZ"/>
        </w:rPr>
        <w:t>def,2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 </w:t>
      </w:r>
      <w:r>
        <w:rPr>
          <w:color w:val="000000"/>
          <w:sz w:val="24"/>
          <w:szCs w:val="24"/>
          <w:lang w:eastAsia="cs-CZ"/>
        </w:rPr>
        <w:t>- předpokladaná sanace ŠD</w:t>
      </w:r>
      <w:r>
        <w:rPr>
          <w:color w:val="000000"/>
          <w:sz w:val="24"/>
          <w:szCs w:val="24"/>
          <w:vertAlign w:val="subscript"/>
          <w:lang w:eastAsia="cs-CZ"/>
        </w:rPr>
        <w:t>b</w:t>
      </w:r>
      <w:r>
        <w:rPr>
          <w:color w:val="000000"/>
          <w:sz w:val="24"/>
          <w:szCs w:val="24"/>
          <w:lang w:eastAsia="cs-CZ"/>
        </w:rPr>
        <w:t xml:space="preserve"> frakce 0/63mm </w:t>
        <w:tab/>
        <w:t xml:space="preserve">tl. 450mm   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 xml:space="preserve">   </w:t>
      </w:r>
      <w:r>
        <w:rPr>
          <w:color w:val="000000"/>
          <w:sz w:val="24"/>
          <w:szCs w:val="24"/>
          <w:lang w:eastAsia="cs-CZ"/>
        </w:rPr>
        <w:t>- možná je i stabilizace pojivem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shd w:fill="FFFF00" w:val="clear"/>
        </w:rPr>
      </w:pPr>
      <w:r>
        <w:rPr>
          <w:color w:val="000000"/>
          <w:sz w:val="24"/>
          <w:szCs w:val="24"/>
          <w:lang w:eastAsia="cs-CZ"/>
        </w:rPr>
        <w:tab/>
        <w:tab/>
        <w:tab/>
        <w:tab/>
        <w:t xml:space="preserve">                       </w:t>
      </w:r>
      <w:r>
        <w:rPr>
          <w:b/>
          <w:bCs/>
          <w:color w:val="000000"/>
          <w:sz w:val="24"/>
          <w:szCs w:val="24"/>
          <w:u w:val="single"/>
          <w:lang w:eastAsia="cs-CZ"/>
        </w:rPr>
        <w:t>celkem</w:t>
        <w:tab/>
        <w:t>tl. 410-440mm (860-890mm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shd w:fill="FFFF00" w:val="clear"/>
        </w:rPr>
      </w:pPr>
      <w:r>
        <w:rPr>
          <w:b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  <w:lang w:eastAsia="zh-CN"/>
        </w:rPr>
      </w:pPr>
      <w:r>
        <w:rPr>
          <w:sz w:val="24"/>
        </w:rPr>
        <w:t>V ochranném pásmu plynárenského zařízení nebude prováděna sanace zemní pláně.</w:t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  <w:lang w:eastAsia="zh-CN"/>
        </w:rPr>
      </w:pPr>
      <w:r>
        <w:rPr>
          <w:color w:val="000000"/>
          <w:sz w:val="24"/>
          <w:szCs w:val="24"/>
          <w:u w:val="single"/>
          <w:shd w:fill="FFFF00" w:val="clear"/>
          <w:lang w:eastAsia="zh-CN"/>
        </w:rPr>
      </w:r>
    </w:p>
    <w:p>
      <w:pPr>
        <w:pStyle w:val="RTFUndefined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travněná plocha</w:t>
      </w:r>
    </w:p>
    <w:p>
      <w:pPr>
        <w:pStyle w:val="RTFUndefined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dosyp zeminou + humusování + zatravnění </w:t>
      </w:r>
      <w:r>
        <w:rPr>
          <w:rFonts w:cs="Times New Roman" w:ascii="Times New Roman" w:hAnsi="Times New Roman"/>
          <w:b/>
          <w:bCs/>
          <w:sz w:val="24"/>
        </w:rPr>
        <w:t>tl. 200mm</w:t>
      </w:r>
    </w:p>
    <w:p>
      <w:pPr>
        <w:pStyle w:val="Normal"/>
        <w:jc w:val="both"/>
        <w:rPr/>
      </w:pPr>
      <w:bookmarkStart w:id="4" w:name="_Hlk527064664"/>
      <w:bookmarkEnd w:id="4"/>
      <w:r>
        <w:rPr>
          <w:color w:val="000000"/>
          <w:sz w:val="24"/>
          <w:szCs w:val="24"/>
        </w:rPr>
        <w:t>Na zemní pláni polní cesty je předepsána zhutněná zemní pláň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>=min. 45MPa, pokud tato pevnost nebude na pláni změřena, bude dle výsledků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 xml:space="preserve"> provedena úprava zemní pláně </w:t>
        <w:br/>
        <w:t>– předpokládá se ŠD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 xml:space="preserve"> frakce 0/63mm tl. 450mm, možná je i stabilizace zemní pláně pojivem na základě odběrů vzorků zeminy a jejich vyhodnocení v laboratoři pro stanovení dávkování pojiva (vápno, cement)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) režim povrchových a podzemních vod, zásady odvodnění, ochrana pozemní komunika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pevněné plochy polní cesty jsou vyspádovány do zatravněné plochy ke vsaku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g) návrh dopravních značek, dopravních zařízení, světelných signálů, zařízení pro provozní informace a dopravní telematiku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e stavbě se nachází pouze dopravní značky, které jsou řešeny ve výkrese dopravního řešen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) zvláštní podmínky a požadavky na postup výstavby, případně údržb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jsou žádné zvláštní podmínky a požadavky na postup výstavby ani údržbu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) vazba na případné technologické vybav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neobsahuje žádné technologické vybaven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j) přehled provedených výpočtů a konstatování o statickém ověření rozhodujících dimenzí a průřez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zemní pláni polní cesty je předepsána zhutněná zemní pláň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>=min. 45MPa, pokud tato pevnost nebude na pláni změřena, bude dle výsledků E</w:t>
      </w:r>
      <w:r>
        <w:rPr>
          <w:color w:val="000000"/>
          <w:sz w:val="24"/>
          <w:szCs w:val="24"/>
          <w:vertAlign w:val="subscript"/>
        </w:rPr>
        <w:t>def,2</w:t>
      </w:r>
      <w:r>
        <w:rPr>
          <w:color w:val="000000"/>
          <w:sz w:val="24"/>
          <w:szCs w:val="24"/>
        </w:rPr>
        <w:t xml:space="preserve"> provedena úprava zemní pláně </w:t>
        <w:br/>
        <w:t>– předpokládá se ŠD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 xml:space="preserve"> frakce 0/63mm tl. 450mm, možná je i stabilizace zemní pláně pojivem na základě odběrů vzorků zeminy a jejich vyhodnocení v laboratoři pro stanovení dávkování pojiva (vápno, cement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00" w:val="clear"/>
          <w:lang w:eastAsia="zh-CN"/>
        </w:rPr>
      </w:pPr>
      <w:r>
        <w:rPr>
          <w:sz w:val="24"/>
        </w:rPr>
        <w:t>V ochranném pásmu plynárenského zařízení nebude prováděna sanace zemní pláně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00" w:val="clear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00" w:val="clear"/>
          <w:lang w:eastAsia="zh-CN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k) řešení přístupu a užívání veřejně přístupných komunikací a ploch souvisejících se staveništěm osobami s omezenou schopností pohybu nebo orienta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olní cesta není dotčena plochami užívanými osobami s omezenou schopností pohybu a orientac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bookmarkStart w:id="5" w:name="_Hlk121214842"/>
    <w:bookmarkStart w:id="6" w:name="_Hlk121214841"/>
    <w:bookmarkStart w:id="7" w:name="_Hlk121214831"/>
    <w:bookmarkStart w:id="8" w:name="_Hlk121214830"/>
    <w:bookmarkStart w:id="9" w:name="_Hlk121214794"/>
    <w:bookmarkStart w:id="10" w:name="_Hlk121214793"/>
    <w:r>
      <w:rPr/>
      <w:t>Atelier per partes s.r.o., Francouzská 421/87, 602 00 Brno-Zábrdovice, +420 723 970 172</w:t>
    </w:r>
    <w:bookmarkEnd w:id="5"/>
    <w:bookmarkEnd w:id="6"/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Nedys</cp:lastModifiedBy>
  <cp:lastPrinted>2015-06-05T14:08:00Z</cp:lastPrinted>
  <dcterms:modified xsi:type="dcterms:W3CDTF">2023-01-13T12:13:00Z</dcterms:modified>
  <cp:revision>109</cp:revision>
  <dc:subject/>
  <dc:title/>
</cp:coreProperties>
</file>